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1534210164"/>
            <w:bookmarkStart w:id="1" w:name="__Fieldmark__53_153421016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1534210164"/>
            <w:bookmarkStart w:id="3" w:name="__Fieldmark__54_153421016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1534210164"/>
            <w:bookmarkStart w:id="5" w:name="__Fieldmark__55_153421016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1534210164"/>
            <w:bookmarkStart w:id="7" w:name="__Fieldmark__56_153421016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1534210164"/>
            <w:bookmarkStart w:id="9" w:name="__Fieldmark__57_153421016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